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SZO/53- 6/2013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Cm"/>
        <w:spacing w:before="240" w:after="240"/>
        <w:jc w:val="left"/>
        <w:rPr/>
      </w:pPr>
      <w:r>
        <w:rPr>
          <w:rFonts w:cs="Arial" w:ascii="Arial" w:hAnsi="Arial"/>
          <w:sz w:val="24"/>
          <w:szCs w:val="24"/>
        </w:rPr>
        <w:t>Tárgy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 Képviselő-testület és Szervei Szervezeti és Működési Szabályzatáról 6/2013. (III. 28.) rendelet módosítás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Bertalan Linda jegyzői referens /Szervezési és Jogi Osztály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 Természet és Környezetvédelmi Bizottság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Képviselő-testület és Szervei Szervezeti és Működési Szabályzatáról</w:t>
      </w:r>
      <w:r>
        <w:rPr>
          <w:rFonts w:cs="Arial" w:ascii="Arial" w:hAnsi="Arial"/>
        </w:rPr>
        <w:t xml:space="preserve"> szóló 6/2013. (III. 28.) önkormányzati rendelet (továbbiakban: SZMSZ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módosítása szükséges a közúti közlekedésről szóló 1988. évi I. törvény (továbbiakban: Kkt.) módosítása mi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eastAsia="hu-HU"/>
        </w:rPr>
        <w:t>Kkt. 36. § (1) bekezdése kimondja, hogy a közút felbontásához annak területén az alatt vagy felett építmény vagy más létesítmény elhelyezéséhez a közút területének egyéb nem közlekedési célú elfogadásához a közút kezelőjének a hozzájárulás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helyi önkormányzatok és szerveik, a köztársasági megbízottak, valamint egyes centrális alárendeltségű szervek feladat- és hatásköreiről szóló 1991. évi XX. törvény 92. § (10</w:t>
      </w:r>
      <w:r>
        <w:rPr>
          <w:rFonts w:cs="Arial" w:ascii="Arial" w:hAnsi="Arial"/>
          <w:lang w:eastAsia="hu-HU"/>
        </w:rPr>
        <w:t xml:space="preserve">) bekezdés b) pontja a </w:t>
      </w:r>
      <w:r>
        <w:rPr>
          <w:rFonts w:cs="Arial" w:ascii="Arial" w:hAnsi="Arial"/>
          <w:bCs/>
        </w:rPr>
        <w:t>hozzájárulás kiadását jegyzői hatáskörbe utalta.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járások kialakításáról, valamint egyes ezzel összefüggő törvények módosításáról szóló 2012. évi XCIII. törvény ezen rendelkezést hatályon kívül helyez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kt. hatályos rendelkezés alapján a hozzájárulás kiadásának címzettje a helyi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Kkt. 36. § (1) </w:t>
      </w:r>
      <w:r>
        <w:rPr>
          <w:rFonts w:cs="Arial" w:ascii="Arial" w:hAnsi="Arial"/>
          <w:lang w:eastAsia="hu-HU"/>
        </w:rPr>
        <w:t>A közút felbontásához, annak területén, az alatt vagy felett építmény vagy más létesítmény (a továbbiakban együtt: építmény) elhelyezéséhez, a közút területének egyéb nem közlekedési célú elfoglalásához (a továbbiakban együtt: nem közlekedési célú igénybevétel) a közút kezelőjének a hozzájárulása szükséges. A hozzájárulásban a közút kezelője feltételeket írhat elő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„</w:t>
      </w:r>
      <w:r>
        <w:rPr>
          <w:rFonts w:cs="Arial" w:ascii="Arial" w:hAnsi="Arial"/>
          <w:bCs/>
          <w:lang w:eastAsia="hu-HU"/>
        </w:rPr>
        <w:t xml:space="preserve">Kkt. 46. § (1) bekezdése szerint a közút kezelőjén a helyi közutak tekintetében </w:t>
      </w:r>
      <w:r>
        <w:rPr>
          <w:rFonts w:cs="Arial" w:ascii="Arial" w:hAnsi="Arial"/>
          <w:lang w:eastAsia="hu-HU"/>
        </w:rPr>
        <w:t xml:space="preserve">helyi önkormányzat képviselő-testületét kell érte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Magyarország helyi önkormányzatairól szóló 2011. évi CLXXXIX. törvény </w:t>
      </w: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41. § </w:t>
      </w:r>
      <w:bookmarkStart w:id="1" w:name="pr198"/>
      <w:bookmarkEnd w:id="1"/>
      <w:r>
        <w:rPr>
          <w:rFonts w:cs="Arial" w:ascii="Arial" w:hAnsi="Arial"/>
          <w:sz w:val="22"/>
          <w:szCs w:val="22"/>
        </w:rPr>
        <w:t>(4) bekezdése alapján a képviselő-testület - e törvényben meghatározott kivételekkel - hatásköreit a polgármesterre, a bizottságára, a részönkormányzat testületére, a jegyzőre, a társulására ruházhatja át. E hatáskör gyakorlásához utasítást adhat, e hatáskört visszavonhatja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ddig Hévíz Város Jegyzője járt el ezekben az ügyekben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Kérelem alapján, gázvezeték, víz-és szennyvízvezeték, elektromos bekötés, és optikai kábel kiépítés, lekötés céljára, 2013. évben 37 db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 xml:space="preserve">     2012. évben 32 db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ab/>
        <w:tab/>
        <w:t xml:space="preserve">     2011. évben 18 db közútkezelői hozzájárulás kiadására került so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idei évben a közút rendkívüli igénybevételét 8 alkalommal jelentették be. Jellemzően a DRV Z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zút, vagy közterület felbontása kérelemre induló eljárás, kivétel a közút rendkívüli igénybevétele, amely bejelentéssel indu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útkezelői hozzájárulás tartalmazz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étesítménnyel kapcsolatos alapadatokat - előírásra kerül, hogy ki, mikor, milyen célból, és hol bonthatja fel a területet -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vitelezésre vonatkozó előírásokat – a közúti területek felbontására, visszatöltésére, burkolat, padka és zöldterület helyreállítása –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pítés alatti forgalmi rendre vonatkozó előírásoka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végzésre vonatkozó általános előírásoka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jogszabályhelyeket, amelyeken a döntés alapszik, a hatáskör és illetékességet megállapító jogszabályi hivatkozás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ogorvoslatról való tájékoztatás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z ügyek rövid határidős, kevesebb adminisztrációval járó intézése</w:t>
      </w:r>
      <w:r>
        <w:rPr>
          <w:rFonts w:cs="Arial" w:ascii="Arial" w:hAnsi="Arial"/>
          <w:bCs/>
          <w:color w:val="3366FF"/>
        </w:rPr>
        <w:t xml:space="preserve"> </w:t>
      </w:r>
      <w:r>
        <w:rPr>
          <w:rFonts w:cs="Arial" w:ascii="Arial" w:hAnsi="Arial"/>
          <w:bCs/>
        </w:rPr>
        <w:t xml:space="preserve">érdekében javaslom, hogy a hatáskör gyakorlását a képviselő-testület ruházza át Hévíz Város Jegyzőj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Szervezeti és Működési Szabályzat a</w:t>
      </w:r>
      <w:r>
        <w:rPr>
          <w:rFonts w:cs="Arial" w:ascii="Arial" w:hAnsi="Arial"/>
          <w:lang w:eastAsia="hu-HU"/>
        </w:rPr>
        <w:t xml:space="preserve"> képviselő-testület és Hévíz Város polgármestere pecsétjén lévő felirat tartalmát hibásan tartalmazza. Ennek módosítását kell átvezetni a szabályzaton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 a rendelet-terveze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…. (.. . 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Képviselő-testület és Szervei Szervezeti és Működési Szabályzatáról szóló 6/2013. (III.28.) 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color w:val="3366FF"/>
        </w:rPr>
      </w:pPr>
      <w:r>
        <w:rPr>
          <w:rFonts w:cs="Arial" w:ascii="Arial" w:hAnsi="Arial"/>
          <w:b/>
          <w:strike/>
          <w:color w:val="3366FF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e az Alaptörvény 32. cikk (2) bekezdésében kapott felhatalmazás alapján és a Magyarország helyi önkormányzatairól szóló 2011. évi CLXXXIX. törvény 42. § 2. pontjában meghatározott feladatkörében eljárva, a következőket rendeli el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ról szóló 6/2013. (III.28.) önkormányzati rendelet (a továbbiakban: Ör.) </w:t>
      </w:r>
      <w:r>
        <w:rPr>
          <w:rFonts w:cs="Arial" w:ascii="Arial" w:hAnsi="Arial"/>
          <w:b w:val="false"/>
          <w:bCs/>
          <w:sz w:val="22"/>
          <w:szCs w:val="22"/>
        </w:rPr>
        <w:t xml:space="preserve">4. § helyébe a következő rendelkezés lép: </w:t>
      </w:r>
    </w:p>
    <w:p>
      <w:pPr>
        <w:pStyle w:val="Normal"/>
        <w:spacing w:lineRule="auto" w:line="240" w:before="0" w:after="0"/>
        <w:ind w:left="330" w:hanging="0"/>
        <w:rPr>
          <w:rFonts w:ascii="Arial" w:hAnsi="Arial" w:cs="Arial"/>
          <w:b/>
          <w:b/>
          <w:b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„</w:t>
      </w:r>
      <w:r>
        <w:rPr>
          <w:rFonts w:cs="Arial" w:ascii="Arial" w:hAnsi="Arial"/>
          <w:bCs/>
          <w:lang w:eastAsia="hu-HU"/>
        </w:rPr>
        <w:t xml:space="preserve">4. § </w:t>
      </w:r>
      <w:r>
        <w:rPr>
          <w:rFonts w:cs="Arial" w:ascii="Arial" w:hAnsi="Arial"/>
          <w:lang w:eastAsia="hu-HU"/>
        </w:rPr>
        <w:t>A képviselő-testület pecsétje: kör alakú „Hévíz Város Önkormányzat Képviselő-testülete” felirattal, középen a Magyarország címerével”</w:t>
      </w:r>
    </w:p>
    <w:p>
      <w:pPr>
        <w:pStyle w:val="Normal"/>
        <w:spacing w:lineRule="auto" w:line="240" w:before="0" w:after="0"/>
        <w:ind w:left="33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 xml:space="preserve">§ </w:t>
      </w:r>
      <w:r>
        <w:rPr>
          <w:rFonts w:eastAsia="Times New Roman" w:cs="Arial" w:ascii="Arial" w:hAnsi="Arial"/>
          <w:lang w:eastAsia="hu-HU"/>
        </w:rPr>
        <w:t>Az Ör. 48. §. (2) bekezdése helyébe az alábbi rendelkezés lép:</w:t>
      </w:r>
    </w:p>
    <w:p>
      <w:pPr>
        <w:pStyle w:val="Listaszerbekezds"/>
        <w:autoSpaceDE w:val="false"/>
        <w:spacing w:lineRule="auto" w:line="240" w:before="0" w:after="0"/>
        <w:ind w:left="502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autoSpaceDE w:val="false"/>
        <w:spacing w:lineRule="auto" w:line="240" w:before="0" w:after="0"/>
        <w:ind w:left="502" w:hanging="0"/>
        <w:contextualSpacing/>
        <w:jc w:val="both"/>
        <w:rPr/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lang w:eastAsia="hu-HU"/>
        </w:rPr>
        <w:t>48. § (2) A polgármester pecsétje kör alakú „Hévíz Város Önkormányzat Polgármestere” felirattal, középen a Magyarország címerével.</w:t>
      </w:r>
    </w:p>
    <w:p>
      <w:pPr>
        <w:pStyle w:val="Normal"/>
        <w:autoSpaceDE w:val="false"/>
        <w:spacing w:lineRule="auto" w:line="240" w:before="0" w:after="0"/>
        <w:ind w:left="50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 </w:t>
      </w:r>
      <w:r>
        <w:rPr>
          <w:rFonts w:cs="Arial" w:ascii="Arial" w:hAnsi="Arial"/>
          <w:bCs/>
          <w:iCs/>
          <w:lang w:eastAsia="hu-HU"/>
        </w:rPr>
        <w:t>Az Ör. 4. melléklete a rendelet 1. melléklete szerint módosu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Courier New" w:cs="Arial" w:ascii="Arial" w:hAnsi="Arial"/>
          <w:b/>
        </w:rPr>
        <w:t>§</w:t>
      </w:r>
      <w:r>
        <w:rPr>
          <w:rFonts w:eastAsia="Courier New" w:cs="Arial" w:ascii="Arial" w:hAnsi="Arial"/>
        </w:rPr>
        <w:t xml:space="preserve"> A rendelet a kihirdetését követő napon lép hatályba, és a hatályba lépését követő napon hatályát veszti.  </w:t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Hévíz, 2013. október 29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Papp Gábo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polgármester</w:t>
            </w:r>
          </w:p>
        </w:tc>
      </w:tr>
    </w:tbl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melléklet …./2013. (…) önkormányzati rendelethez 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6/2013. (III.28.) önkormányzati rendelet 4. melléklete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képviselő-testülettől a polgármesterre átruházott feladat- és hatáskörök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400"/>
        <w:gridCol w:w="303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B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8/1998. (III. 31.) Ör. 18. § (5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/2000. (XI.30.) Ör. 10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/2000. (XI.30.) Ör. 10. § (2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6/2012. (III. 28.) rendelet </w:t>
              <w:br/>
              <w:t>Helyi kitüntető cím és kitüntető díjak alapításáról és adományozásáró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/2004. (IV. 1.) Ör. 5. § (1-2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/2004. (VI. 1.) Ör. 15. § (2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/2004. (VI. 1.) Ör. 15. § (3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/2004. (VI. 1.) Ör. 16. § (3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/2004. (VI. 30.) Ör. 4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/2005. (I. 26.) Ör. 6. § (4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/2005 (XII.15.) Ör. 6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/2005 (XII.15.) Ör. 16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: </w:t>
              <w:br/>
              <w:t xml:space="preserve"> ápolási díjról (méltányosságból) </w:t>
              <w:br/>
              <w:t xml:space="preserve"> átmeneti segélyről, </w:t>
              <w:br/>
              <w:t xml:space="preserve"> temetési segélyről, </w:t>
              <w:br/>
              <w:t xml:space="preserve"> temetési hozzájárulásról. </w:t>
              <w:br/>
              <w:t>Bentlakásos intézménybe való beutalásról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7/2007. (III.28.) Ör 2. §. (2) </w:t>
              <w:br/>
              <w:t xml:space="preserve"> </w:t>
              <w:br/>
              <w:t xml:space="preserve"> </w:t>
              <w:br/>
              <w:t xml:space="preserve"> </w:t>
              <w:br/>
              <w:t>7/2007 (III.28.) Ör. 23. § (2) b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/2007 (III.28.) Ör. 5.§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/1995 (XII.19.) Ör. 7/A. §. (8) bekezdé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/2005. (X. 26.) Ör. 3 §. (1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/2007. (III.28.) Ör 2. §. (2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/2011. (I.26.) Ör. 4. § (4)</w:t>
            </w:r>
          </w:p>
        </w:tc>
      </w:tr>
      <w:tr>
        <w:trPr>
          <w:trHeight w:val="7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/2013. (III.14.) Ör. 15. § (5)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/2013. (III.14.) Ör. 20. § (1)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 felhalmozási célú kiadások között – a felhalmozási megtakarítások terhére –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2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2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4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6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3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t az átmenetileg – a saját forrásból származó felhalmozási és működési célú bevételekből, valamint a még felhasználásra nem került felhalmozási és működési célú kiadásokból –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5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7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2. § (2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1/2011. (III.29.) KT határozat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1. évi CLXXXIX. törvény 67. § g) pont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11. évi CLXXXIX. törvény 81. § (4)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– Műszaki Tervtanács részletes működési rendjét szabályozó Ügyrendet a Tervtanács elnökének javaslatára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57/2011. (X.28.) Ör.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88. évi I. törvény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3/2013. (III.14.) Ör. 20. § (8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/2009. (IV. 1.) Ör. 8. § (1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2013. (VI. 26.) önkormányzati rendelet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. évi I. törvény 36. § (1)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6/2013. (III.28.) önkormányzati rendelet módosításáró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jegyzői hatáskörbe történő utalásával a közút kezelői hozzájárulás kibocsátása rövidebb időn belül megtörténi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hatáskör jegyzőre történő átruházásával az ügy</w:t>
      </w:r>
      <w:r>
        <w:rPr>
          <w:rFonts w:cs="Arial" w:ascii="Arial" w:hAnsi="Arial"/>
          <w:bCs/>
        </w:rPr>
        <w:t xml:space="preserve">ek gyorsabb kevesebb adminisztrációval járó intézése valósul meg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Törvényi kötelezettség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költségvetési fedezet biztosítá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-testület és Szervei Szervezeti és Működési Szabályzatáról szóló 6/2013. (III. 28) önkormányzati rendelet módosít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0.2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9/2013.( X.22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viselő-testület és Szervei Szervezeti és Működési Szabályzatáról szóló 6/2013. (III. 28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7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mogatta a határozati javaslatot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8:00Z</dcterms:created>
  <dc:creator>bertalan.linda</dc:creator>
  <dc:description/>
  <cp:keywords/>
  <dc:language>en-US</dc:language>
  <cp:lastModifiedBy>cseke.erzsebet</cp:lastModifiedBy>
  <cp:lastPrinted>2013-09-20T08:34:00Z</cp:lastPrinted>
  <dcterms:modified xsi:type="dcterms:W3CDTF">2013-10-25T08:55:00Z</dcterms:modified>
  <cp:revision>7</cp:revision>
  <dc:subject/>
  <dc:title/>
</cp:coreProperties>
</file>